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Uganda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Uganda National Bureau of Standards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 2.10.1 [ </w:t>
            </w:r>
            <w:bookmarkStart w:id="6" w:name="tbt3b"/>
            <w:bookmarkEnd w:id="6"/>
            <w:r>
              <w:rPr>
                <w:b/>
                <w:spacing w:val="-2"/>
              </w:rPr>
              <w:t> ], 5.6.2 [ </w:t>
            </w:r>
            <w:bookmarkStart w:id="7" w:name="tbt3c"/>
            <w:r>
              <w:rPr>
                <w:b/>
                <w:spacing w:val="-2"/>
              </w:rPr>
              <w:t>X</w:t>
            </w:r>
            <w:bookmarkEnd w:id="7"/>
            <w:r>
              <w:rPr>
                <w:b/>
                <w:spacing w:val="-2"/>
              </w:rPr>
              <w:t> ], 5.7.1 [ </w:t>
            </w:r>
            <w:bookmarkStart w:id="8" w:name="tbt3d"/>
            <w:bookmarkEnd w:id="8"/>
            <w:r>
              <w:rPr>
                <w:b/>
                <w:spacing w:val="-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Cold rolled low carbon steel flat products.</w:t>
            </w:r>
            <w:r>
              <w:rPr>
                <w:spacing w:val="-2"/>
              </w:rPr>
              <w:t xml:space="preserve"> </w:t>
            </w:r>
            <w:r>
              <w:rPr/>
              <w:t>Flat-rolled products of iron or non-alloy steel, of a width of 600 mm or more, cold-rolled (cold-reduced), not clad, plated or coated. (HS 7209), Flat-rolled products of other alloy steel, of a width of 600 mm or more. (HS 7225). Flat steel products and semi-products (ICS 77.140.50).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DUS 1633:2017, Cold rolled low carbon steel flat products for cold forming — Technical delivery conditions. (20 page(s), in English)</w:t>
            </w:r>
            <w:bookmarkStart w:id="11" w:name="sps5a"/>
            <w:bookmarkEnd w:id="11"/>
            <w:r>
              <w:rPr>
                <w:spacing w:val="-2"/>
              </w:rPr>
              <w:t xml:space="preserve"> </w:t>
            </w:r>
            <w:bookmarkStart w:id="12" w:name="sps5c"/>
            <w:bookmarkEnd w:id="12"/>
            <w:r>
              <w:rPr>
                <w:spacing w:val="-2"/>
              </w:rPr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This Draft Uganda Standard applies to cold rolled uncoated low carbon steel flat products in rolled widths equal to or over 600 mm for cold forming, with a minimum thickness of 0.35 mm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standard does not apply to cold rolled narrow strip (rolling width &lt; 600 mm) nor to flat cold rolled products in particular the following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cold rolled non-grain oriented magnetic steel sheet and strip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semi-processed steel strip for the construction of magnetic circuits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blackplate in coils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cold rolled flat products in high yield strength steels for cold forming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cold rolled uncoated non-alloy mild steel narrow strip for cold forming; and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cold rolled low carbon steel flat products for vitreous enamelling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Quality requirements; Prevention of deceptive practices, protection of human safety, and trade promotion.</w:t>
            </w:r>
            <w:bookmarkStart w:id="14" w:name="sps7f"/>
            <w:bookmarkEnd w:id="14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spacing w:val="-2"/>
              </w:rPr>
            </w:pPr>
            <w:r>
              <w:rPr/>
              <w:t>EN 606, Bar coding – Transport and handling labels for steel products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EN 10049, Measurement of roughness average Ra and peak count RPc on metallic flat product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EN10130, Cold rolled low carbon steel flat products for cold forming — Technical delivery condition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WDUS 1790, Measurement of roughness average Ra and peak count RPc on metallic flat products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ISO 10474, Steel and steel products — Inspection document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ISO 404, Steel and steel products — General technical delivery requirement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ISO/TS 4949, Steel names based on letter symbol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US 266, Steel — Tensile testing (Metallic materials — Tensile testing at ambient temperatures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ISO 377, Steel and steel products — Location and preparation of samples and test pieces for mechanical testing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US ISO 6929, Steel products — Vocabular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ISO 10113, Metallic materials — Sheet and strip — Determination of plastic strain ratio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ISO 10275, Metallic materials — Sheet and strip — Determination of tensile strain hardening exponent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ISO 14284, Steel and iron — Sampling and preparation of samples for the determination of chemical composi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5" w:name="sps10b"/>
            <w:bookmarkStart w:id="16" w:name="sps10a"/>
            <w:bookmarkEnd w:id="16"/>
            <w:r>
              <w:rPr>
                <w:spacing w:val="-2"/>
              </w:rPr>
              <w:t>December 2017</w:t>
            </w:r>
            <w:bookmarkEnd w:id="1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7" w:name="sps11b"/>
            <w:bookmarkStart w:id="18" w:name="sps11a"/>
            <w:bookmarkEnd w:id="18"/>
            <w:r>
              <w:rPr>
                <w:spacing w:val="-2"/>
              </w:rPr>
              <w:t>Upon declaration as mandatory by the Minister for Trade, Industry and Cooperatives.</w:t>
            </w:r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notification</w:t>
            </w:r>
            <w:bookmarkStart w:id="19" w:name="sps12a"/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0" w:name="sps13b"/>
            <w:r>
              <w:rPr>
                <w:b/>
                <w:spacing w:val="-2"/>
              </w:rPr>
              <w:t>X</w:t>
            </w:r>
            <w:bookmarkEnd w:id="20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hyperlink r:id="rId2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UGA/17_3144_00_e.pdf</w:t>
              </w:r>
            </w:hyperlink>
            <w:bookmarkStart w:id="21" w:name="sps13c"/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699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699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UGA/69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bookmarkEnd w:id="27"/>
          <w:bookmarkEnd w:id="28"/>
          <w:r>
            <w:rPr>
              <w:szCs w:val="16"/>
            </w:rPr>
            <w:t>12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bookmarkEnd w:id="30"/>
          <w:r>
            <w:rPr>
              <w:color w:val="FF0000"/>
              <w:szCs w:val="16"/>
            </w:rPr>
            <w:t>17-3751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7/TBT/UGA/17_314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36:00Z</dcterms:created>
  <dc:creator/>
  <dc:description/>
  <cp:keywords/>
  <dc:language>en-US</dc:language>
  <cp:lastModifiedBy/>
  <dcterms:modified xsi:type="dcterms:W3CDTF">2017-07-12T10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99</vt:lpwstr>
  </property>
</Properties>
</file>